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44"/>
          <w:szCs w:val="44"/>
        </w:rPr>
        <w:t>Piebraucamā ceļa izbūve Talsu ielas 200, Ventspilī, teritorijā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</w:t>
      </w:r>
      <w:r>
        <w:rPr>
          <w:rFonts w:cs="Arial" w:ascii="Arial" w:hAnsi="Arial"/>
          <w:b/>
          <w:sz w:val="44"/>
          <w:szCs w:val="44"/>
        </w:rPr>
        <w:t>2016/04-02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.…..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.……………..........................</w:t>
        <w:tab/>
        <w:t>61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Skaidrojošais apraksts ………..………………….......................</w:t>
        <w:tab/>
        <w:t>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Ģeotehniskā izpēte………..……………………….......................</w:t>
        <w:tab/>
        <w:t>11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Ēku un būvju demontāžas projekts ………..………...................</w:t>
        <w:tab/>
        <w:t>10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………..………………………………………….....................</w:t>
        <w:tab/>
        <w:t>9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color w:val="FF0000"/>
          <w:sz w:val="28"/>
          <w:szCs w:val="28"/>
        </w:rPr>
        <w:t>Apgaismojuma aprēķins.……..…………..</w:t>
        <w:tab/>
        <w:t>15 lapa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</w:t>
    </w:r>
    <w:r>
      <w:rPr/>
      <w:t>ītā</w:t>
    </w:r>
    <w:r>
      <w:rPr>
        <w:rFonts w:cs="Arial" w:ascii="Arial" w:hAnsi="Arial"/>
        <w:sz w:val="16"/>
        <w:szCs w:val="16"/>
      </w:rPr>
      <w:t>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b/>
        <w:sz w:val="16"/>
        <w:szCs w:val="16"/>
      </w:rPr>
      <w:t>SIA “SBI-Ventspils”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sz w:val="4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2-16T06:34:00Z</dcterms:modified>
  <cp:revision>142</cp:revision>
  <dc:subject/>
  <dc:title>„Autoceļa A7 (E67) Rīga – Bauska – Lietuvas robeža (Grenctāle) rekonstrukcija posmā km 42,9 – 44,8</dc:title>
</cp:coreProperties>
</file>